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45" w:leader="none"/>
        </w:tabs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سرپ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ردیس</w:t>
      </w:r>
      <w:r>
        <w:rPr>
          <w:rFonts w:cs="B Titr"/>
          <w:sz w:val="26"/>
          <w:szCs w:val="26"/>
          <w:rtl w:val="true"/>
        </w:rPr>
        <w:softHyphen/>
      </w:r>
      <w:r>
        <w:rPr>
          <w:rFonts w:cs="B Titr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145" w:leader="none"/>
        </w:tabs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</w:rPr>
        <w:tab/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حی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ر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کاتب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ف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صوص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ت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أم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ع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9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lang w:bidi="fa-IR"/>
        </w:rPr>
        <w:t>97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ک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ی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سری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وام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ی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خراج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و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نان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ت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ضا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حضور تیم مصاحبه گر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 شرح جدول زیر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در روز چهارشنبه ساعت </w:t>
      </w: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بح الزامی 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tbl>
      <w:tblPr>
        <w:bidiVisual w:val="true"/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70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ضاء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ح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عفر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ود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ق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ژاد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ه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قایان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طح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زدان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زدانپن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مها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ض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قا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یدا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کبر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ه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بیت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قایان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ودان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ثر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ادقی</w:t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و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ری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ی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ت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ری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ر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دار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عو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طعا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واب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در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ی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و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هی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ار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زا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424" w:right="0" w:firstLine="397"/>
        <w:jc w:val="both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390</wp:posOffset>
                </wp:positionH>
                <wp:positionV relativeFrom="paragraph">
                  <wp:posOffset>76200</wp:posOffset>
                </wp:positionV>
                <wp:extent cx="191135" cy="205232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52360"/>
                        </a:xfrm>
                        <a:custGeom>
                          <a:avLst/>
                          <a:gdLst>
                            <a:gd name="textAreaLeft" fmla="*/ 0 w 108360"/>
                            <a:gd name="textAreaRight" fmla="*/ 39240 w 108360"/>
                            <a:gd name="textAreaTop" fmla="*/ 30240 h 1163520"/>
                            <a:gd name="textAreaBottom" fmla="*/ 1133280 h 116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.7pt;margin-top:6pt;width:15pt;height:16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ربو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424" w:right="0" w:firstLine="397"/>
        <w:jc w:val="both"/>
        <w:rPr>
          <w:rFonts w:cs="B Nazanin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0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424" w:right="0" w:firstLine="397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گزینی</w:t>
      </w:r>
    </w:p>
    <w:p>
      <w:pPr>
        <w:pStyle w:val="Normal"/>
        <w:ind w:left="424" w:right="0" w:firstLine="397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>×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424" w:right="0" w:firstLine="397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</w:p>
    <w:p>
      <w:pPr>
        <w:pStyle w:val="Normal"/>
        <w:ind w:left="424" w:right="0" w:firstLine="397"/>
        <w:jc w:val="both"/>
        <w:rPr/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ind w:left="424" w:right="0" w:firstLine="397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</w:p>
    <w:p>
      <w:pPr>
        <w:pStyle w:val="Normal"/>
        <w:ind w:left="424" w:right="0" w:firstLine="397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رزو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</w:p>
    <w:p>
      <w:pPr>
        <w:pStyle w:val="Normal"/>
        <w:ind w:left="424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تیازبندی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ب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B Nazanin"/>
          <w:sz w:val="26"/>
          <w:szCs w:val="26"/>
          <w:rtl w:val="true"/>
          <w:lang w:bidi="fa-IR"/>
        </w:rPr>
        <w:t xml:space="preserve">)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ind w:left="0" w:right="0" w:firstLine="397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*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دآو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ر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خواه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یش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ق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تگ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232031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اص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ای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300980</wp:posOffset>
                </wp:positionV>
                <wp:extent cx="605790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رونوشت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 آقای محمد شریفی بهلولی  معاون محترم آموزشی ، فرهنگی و پژوهشی مدیریت امور پردیس های استان فا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جناب آقای  محمدرضا رستگار کارشناس مسئول محترم برنامه ریزی و پژوهش مدیریت امور پردیس های استان فارس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جناب آقای کامبیز رضایی کارشناس مسئول محترم هوشمندسازی و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bidi="fa-IR"/>
                              </w:rPr>
                              <w:t>IT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 امور پردیس های استان فارس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4.25pt;mso-wrap-distance-left:9.05pt;mso-wrap-distance-right:9.05pt;mso-wrap-distance-top:0pt;mso-wrap-distance-bottom:0pt;margin-top:417.4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رونوشت </w:t>
                      </w:r>
                      <w:r>
                        <w:rPr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18"/>
                          <w:szCs w:val="18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 آقای محمد شریفی بهلولی  معاون محترم آموزشی ، فرهنگی و پژوهشی مدیریت امور پردیس های استان فا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جناب آقای  محمدرضا رستگار کارشناس مسئول محترم برنامه ریزی و پژوهش مدیریت امور پردیس های استان فارس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جناب آقای کامبیز رضایی کارشناس مسئول محترم هوشمندسازی و </w:t>
                      </w:r>
                      <w:r>
                        <w:rPr>
                          <w:rFonts w:cs="Calibri"/>
                          <w:sz w:val="18"/>
                          <w:szCs w:val="18"/>
                          <w:lang w:bidi="fa-IR"/>
                        </w:rPr>
                        <w:t>IT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 امور پردیس های استان فارس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2" w:right="2268" w:gutter="0" w:header="709" w:top="283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left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3670</wp:posOffset>
          </wp:positionH>
          <wp:positionV relativeFrom="paragraph">
            <wp:posOffset>-564515</wp:posOffset>
          </wp:positionV>
          <wp:extent cx="7581900" cy="106870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24680</wp:posOffset>
              </wp:positionH>
              <wp:positionV relativeFrom="paragraph">
                <wp:posOffset>-59690</wp:posOffset>
              </wp:positionV>
              <wp:extent cx="1085850" cy="2571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</w:rPr>
                          </w:pPr>
                          <w:bookmarkStart w:id="2" w:name="LetterDate"/>
                          <w:r>
                            <w:rPr>
                              <w:rFonts w:cs="Calibri" w:ascii="Calibri" w:hAnsi="Calibri"/>
                            </w:rPr>
                            <w:t>19/06/1397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0.25pt;mso-wrap-distance-left:9.05pt;mso-wrap-distance-right:9.05pt;mso-wrap-distance-top:0pt;mso-wrap-distance-bottom:0pt;margin-top:-4.7pt;mso-position-vertical-relative:text;margin-left:34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</w:rPr>
                    </w:pPr>
                    <w:bookmarkStart w:id="3" w:name="LetterDate"/>
                    <w:r>
                      <w:rPr>
                        <w:rFonts w:cs="Calibri" w:ascii="Calibri" w:hAnsi="Calibri"/>
                      </w:rPr>
                      <w:t>19/06/1397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67530</wp:posOffset>
              </wp:positionH>
              <wp:positionV relativeFrom="paragraph">
                <wp:posOffset>149860</wp:posOffset>
              </wp:positionV>
              <wp:extent cx="1685925" cy="2571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 w:ascii="Calibri" w:hAnsi="Calibri"/>
                              <w:lang w:bidi="fa-IR"/>
                            </w:rPr>
                            <w:t>100/1233/51800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20.25pt;mso-wrap-distance-left:9.05pt;mso-wrap-distance-right:9.05pt;mso-wrap-distance-top:0pt;mso-wrap-distance-bottom:0pt;margin-top:11.8pt;mso-position-vertical-relative:text;margin-left:34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 w:ascii="Calibri" w:hAnsi="Calibri"/>
                        <w:lang w:bidi="fa-IR"/>
                      </w:rPr>
                      <w:t>100/1233/51800</w:t>
                    </w:r>
                    <w:r>
                      <w:rPr>
                        <w:rFonts w:cs="Calibri" w:ascii="Calibri" w:hAnsi="Calibri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62780</wp:posOffset>
              </wp:positionH>
              <wp:positionV relativeFrom="paragraph">
                <wp:posOffset>378460</wp:posOffset>
              </wp:positionV>
              <wp:extent cx="895350" cy="2571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0.25pt;mso-wrap-distance-left:9.05pt;mso-wrap-distance-right:9.05pt;mso-wrap-distance-top:0pt;mso-wrap-distance-bottom:0pt;margin-top:29.8pt;mso-position-vertical-relative:text;margin-left:35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Arial"/>
      <w:sz w:val="22"/>
      <w:szCs w:val="22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6:00Z</dcterms:created>
  <dc:creator>Ehsan T</dc:creator>
  <dc:description/>
  <dc:language>en-US</dc:language>
  <cp:lastModifiedBy>Mohammadi</cp:lastModifiedBy>
  <dcterms:modified xsi:type="dcterms:W3CDTF">2018-09-11T08:26:00Z</dcterms:modified>
  <cp:revision>2</cp:revision>
  <dc:subject/>
  <dc:title/>
</cp:coreProperties>
</file>